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92622238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509016618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